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875</wp:posOffset>
            </wp:positionH>
            <wp:positionV relativeFrom="paragraph">
              <wp:posOffset>255270</wp:posOffset>
            </wp:positionV>
            <wp:extent cx="635000" cy="622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8415</wp:posOffset>
                </wp:positionH>
                <wp:positionV relativeFrom="paragraph">
                  <wp:posOffset>118745</wp:posOffset>
                </wp:positionV>
                <wp:extent cx="5551805" cy="16065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меров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– Осинниковский городской ок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85" w:leader="none"/>
                                <w:tab w:val="center" w:pos="467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Осинниковского городского окр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126.5pt;mso-wrap-distance-left:7.05pt;mso-wrap-distance-right:7.05pt;mso-wrap-distance-top:0pt;mso-wrap-distance-bottom:0pt;margin-top:9.35pt;mso-position-vertical-relative:text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меровская обла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– Осинниковский городской округ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85" w:leader="none"/>
                          <w:tab w:val="center" w:pos="4677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Осинниковского городского окр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4"/>
          <w:szCs w:val="24"/>
        </w:rPr>
        <w:t xml:space="preserve">___________________                                                      </w:t>
        <w:tab/>
        <w:tab/>
        <w:tab/>
        <w:t xml:space="preserve"> №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Осинниковского городского округа            от 19.06.2012г. № 995-п «Об утверждении административного регламента муниципальной услуги «Предоставление спортивно-оздоровительных услуг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; Постановлением администрации Осинниковского городского округа от 05.11.2015 № 909-П «О создании Муниципального бюджетного учреждения дополнительного образования Детско-юношеская спортивная школа футбола»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нести изменения в постановление администрации Осинниковского городского округа от 19.06.2012г. № 995-п «Об утверждении административного регламента муниципальной услуги «Предоставление спортивно-оздоровительных услуг»» изложив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подлежит официальному опубликованию в городской газете «Время и Жизнь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right="-529" w:hanging="0"/>
        <w:jc w:val="both"/>
        <w:rPr/>
      </w:pPr>
      <w:r>
        <w:rPr>
          <w:sz w:val="24"/>
          <w:szCs w:val="24"/>
        </w:rPr>
        <w:t>Глава Осинниковского</w:t>
      </w:r>
    </w:p>
    <w:p>
      <w:pPr>
        <w:pStyle w:val="Normal"/>
        <w:ind w:right="-5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                 </w:t>
        <w:tab/>
        <w:tab/>
        <w:tab/>
        <w:t xml:space="preserve">     И.В. Романов</w:t>
      </w:r>
    </w:p>
    <w:p>
      <w:pPr>
        <w:pStyle w:val="Normal"/>
        <w:ind w:right="-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 постановлением ознакомлен(а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возложением обязанностей согласен(а)     ___________________________  </w:t>
        <w:tab/>
        <w:t xml:space="preserve">     Е.В. Милл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С постановлением ознакомлен(а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возложением обязанностей согласен(а)     ___________________________  </w:t>
        <w:tab/>
        <w:t xml:space="preserve">     С.А. Амеля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Е.М. Дементьева</w:t>
      </w:r>
    </w:p>
    <w:p>
      <w:pPr>
        <w:pStyle w:val="Normal"/>
        <w:jc w:val="both"/>
        <w:rPr/>
      </w:pPr>
      <w:r>
        <w:rPr/>
        <w:t>8(38471) 4-38-97</w:t>
      </w:r>
    </w:p>
    <w:p>
      <w:pPr>
        <w:pStyle w:val="Normal"/>
        <w:ind w:left="4253" w:hanging="5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Осинниковского городского округа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от ________________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textAlignment w:val="top"/>
        <w:rPr/>
      </w:pPr>
      <w:r>
        <w:rPr/>
        <w:t xml:space="preserve">      </w:t>
      </w:r>
      <w:r>
        <w:rPr>
          <w:sz w:val="24"/>
          <w:szCs w:val="24"/>
        </w:rPr>
        <w:t>АДМИНИСТРАТИВНЫЙ РЕГЛАМЕНТ</w:t>
      </w:r>
    </w:p>
    <w:p>
      <w:pPr>
        <w:pStyle w:val="Prolist2"/>
        <w:shd w:fill="FFFFFF" w:val="clear"/>
        <w:spacing w:before="0" w:after="0"/>
        <w:ind w:firstLine="567"/>
        <w:contextualSpacing/>
        <w:jc w:val="center"/>
        <w:textAlignment w:val="top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Prolist2"/>
        <w:shd w:fill="FFFFFF" w:val="clear"/>
        <w:spacing w:before="0" w:after="0"/>
        <w:ind w:firstLine="567"/>
        <w:contextualSpacing/>
        <w:jc w:val="center"/>
        <w:textAlignment w:val="top"/>
        <w:rPr/>
      </w:pPr>
      <w:r>
        <w:rPr>
          <w:bCs/>
        </w:rPr>
        <w:t>«</w:t>
      </w:r>
      <w:r>
        <w:rPr/>
        <w:t>Предоставление спортивно-оздоровительных услуг</w:t>
      </w:r>
      <w:r>
        <w:rPr>
          <w:bCs/>
        </w:rPr>
        <w:t>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list2"/>
        <w:shd w:fill="FFFFFF" w:val="clear"/>
        <w:spacing w:before="0" w:after="0"/>
        <w:ind w:firstLine="709"/>
        <w:contextualSpacing/>
        <w:jc w:val="both"/>
        <w:textAlignment w:val="top"/>
        <w:rPr>
          <w:b/>
          <w:b/>
          <w:bCs/>
        </w:rPr>
      </w:pPr>
      <w:r>
        <w:rPr/>
        <w:t xml:space="preserve">1.1. Административный регламент предоставления муниципальной услуги </w:t>
      </w:r>
      <w:r>
        <w:rPr>
          <w:bCs/>
        </w:rPr>
        <w:t>«</w:t>
      </w:r>
      <w:r>
        <w:rPr/>
        <w:t>Предоставление спортивно-оздоровительных услуг</w:t>
      </w:r>
      <w:r>
        <w:rPr>
          <w:bCs/>
        </w:rPr>
        <w:t>»</w:t>
      </w:r>
      <w:r>
        <w:rPr/>
        <w:t xml:space="preserve"> (далее - Регламент) разработан в целях повышения качества оказания и доступности муниципальных услуг дополнительного образования в сфере физической культуры и спорта (далее - муниципальная услуга), создания комфортных условий для получателей муниципальной услуги (далее - получатель), и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Муниципальная услуга - предоставление возможности любым физическим лицам на получение услуг дополнительного образования в сфере физической культуры и спорта в порядке, установленном действующим законодательством и уставом соответствующего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г. № 210-ФЗ «Об организации предоставления государственных и муниципальных услуг» (в последующих редакциях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N 131-ФЗ "Об общих принципах организации местного самоуправления в Российской Федерации" (в последующих редакциях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4.12.2007 N 329-ФЗ "О физической культуре и спорте в Российской Федерации" (в последующих редакциях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12.01.1996 N 7-ФЗ "О некоммерческих организациях" (в последующих редакциях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коном Российской Федерации от 29.12.2012 N 273 "Об образовании" (в последующих редакциях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коном Кемеровской области от 25.04.2008 N 30-ОЗ "О физической культуре и спорте" (в последующих редакциях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коном Кемеровской области от 05.07.2013 N 86-ОЗ "Об образовании" (в последующих редакциях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Уставом Муниципального образования Осинниковский городской округ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ными нормативными правовыми актами.</w:t>
      </w:r>
    </w:p>
    <w:p>
      <w:pPr>
        <w:pStyle w:val="Style17"/>
        <w:spacing w:before="0" w:after="0"/>
        <w:ind w:firstLine="709"/>
        <w:jc w:val="both"/>
        <w:rPr/>
      </w:pPr>
      <w:r>
        <w:rPr/>
        <w:t>1.4. Наименование органа, предоставляющего муниципальную услугу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Муниципальное бюджетное учреждение дополнительного образования Детско-юношеская спортивная школа бокса им. В.Х. Тараша (МБУ ДО ДЮСШ бокса им. В.Х. Тараша)                  далее - Учреждени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Муниципальное бюджетное учреждение дополнительного образования Детско-юношеская спортивная школа футбола (МБУ ДО ДЮСШ футбола) далее - Учреждение.</w:t>
      </w:r>
    </w:p>
    <w:p>
      <w:pPr>
        <w:pStyle w:val="Style17"/>
        <w:spacing w:before="0" w:after="0"/>
        <w:ind w:firstLine="709"/>
        <w:jc w:val="both"/>
        <w:rPr/>
      </w:pPr>
      <w:r>
        <w:rPr/>
        <w:t>1.5. Основными функциями муниципальной услуги  является:</w:t>
      </w:r>
    </w:p>
    <w:p>
      <w:pPr>
        <w:pStyle w:val="Style17"/>
        <w:spacing w:before="0" w:after="0"/>
        <w:jc w:val="both"/>
        <w:rPr/>
      </w:pPr>
      <w:r>
        <w:rPr/>
        <w:t>- обеспечение охраны здоровья;</w:t>
      </w:r>
    </w:p>
    <w:p>
      <w:pPr>
        <w:pStyle w:val="Style17"/>
        <w:spacing w:before="0" w:after="0"/>
        <w:jc w:val="both"/>
        <w:rPr/>
      </w:pPr>
      <w:r>
        <w:rPr/>
        <w:t>- создание благоприятных условий для разностороннего развития личности;</w:t>
      </w:r>
    </w:p>
    <w:p>
      <w:pPr>
        <w:pStyle w:val="Style17"/>
        <w:spacing w:before="0" w:after="0"/>
        <w:jc w:val="both"/>
        <w:rPr/>
      </w:pPr>
      <w:r>
        <w:rPr/>
        <w:t>- совершенствование спортивного мастерства;</w:t>
      </w:r>
    </w:p>
    <w:p>
      <w:pPr>
        <w:pStyle w:val="Style17"/>
        <w:spacing w:before="0" w:after="0"/>
        <w:jc w:val="both"/>
        <w:rPr/>
      </w:pPr>
      <w:r>
        <w:rPr/>
        <w:t>- повышения уровня физической подготовки, укрепления здоровь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олучателями муниципальной услуги являются физические лица на основании лицензии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7. Конечным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укрепление здоровь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 создание единой системы обучения, подготовки и отбора спортсменов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>- обеспечение повышения уровня общей и специальной физической подготовл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8. Сроки предоставления муниципальной услуги устанавливаются в соответствии со сроками реализации дополнительных образовательных программ, действующим законодательством, учебным планом, Уставом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документов (выписок) получателем по исполнению настоящего Регламента осуществляется на основании запроса в течение трех рабочи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9. Показатели доступности и качества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показателем доступности для муниципальной услуги является соотношение числа заявлений к числу предоставленных </w:t>
      </w:r>
      <w:r>
        <w:rPr>
          <w:sz w:val="24"/>
          <w:szCs w:val="24"/>
        </w:rPr>
        <w:t xml:space="preserve">муниципальных </w:t>
      </w:r>
      <w:r>
        <w:rPr>
          <w:color w:val="000000"/>
          <w:sz w:val="24"/>
          <w:szCs w:val="24"/>
        </w:rPr>
        <w:t>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зателем качества муниципальной услуги является отсутствие жалоб на действия (бездействия) специалистов, предоставляющих муниципальную услугу,  количество положительных отзывов, повышение спроса на муниципальную услуг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ложение в зоне доступности к основным транспортным магистралям, хорошие подъездные доро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рытый доступ к информации о порядке и сроках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тандарта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необходимого и достаточного количества специалистов, а так же помещений, в которых предоставляется муниципальная услуг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Информация о муниципальной услуге предоставляется непосредственно в Учреждении, а также с использованием средств телефонной и факсимильной связи, электронного информирования, посредством размещения на информационных стендах, интернет-ресурсах органов, участвующих в оказании муниципальной услуги, а также иными способами, позволяющими осуществить информирова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едоставлении муниципальной услуги должна содержать сведе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 Учреждении, ответственном за предоставление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 порядке предоставления муниципальной услуги в данном Учрежден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 действиях получателя, являющихся основанием для предоставл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 составе документов, необходимых для предоставл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сновани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месте нахождения и электронном адресе, справочных телефонах Учреждения изложена в приложении к настояще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2. Документы, необходимые для предоставления муниципальной услуг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установленного образц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(свидетельства о рождении) получател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ая справка установленного образ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Основаниями для отказа в приеме документов, необходимых для  предоставления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ращение получателя в нерабочее время учрежд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епредставление получателем полного пакета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4. Основаниями для отказа в предоставлении муниципальной услуги могут быть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трицательное заключение медицинского учреждения о возможности получ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группе свободных мест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личие иных оснований, установленных действующим законодательством, Устав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5. Требования к мес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зуальная информация, связанная с осуществлением муниципальной услуги, размещается на информационных стендах в Учреждении. Текстовая информация, связанная с осуществлением муниципальной услуги, выдается по просьбе получателя непосредственно в Учреждении либо по просьбе получателя может быть направлена по почте, электронной почте либо факсимильным сообщени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также доступна на официальном сайте администрации Осинниковского городского округа (адрес в Интернете http://www.osinniki.org/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ход в здание Учреждения оформлен вывеской с полным юридическим наименованием исполнителя муниципальной услуги на русском язы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для информирования получателей, получения информации и заполнения необходимых документов отводятся непосредственно в Учрежд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6. Требование к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исключительно на безвозмездной основе. </w:t>
      </w:r>
    </w:p>
    <w:p>
      <w:pPr>
        <w:pStyle w:val="Style17"/>
        <w:spacing w:before="0" w:after="0"/>
        <w:ind w:firstLine="709"/>
        <w:jc w:val="both"/>
        <w:rPr/>
      </w:pPr>
      <w:r>
        <w:rPr/>
        <w:t>2.6.1. Порядок информирования о правилах предоставления муниципальной услуги:</w:t>
      </w:r>
    </w:p>
    <w:p>
      <w:pPr>
        <w:pStyle w:val="Style17"/>
        <w:spacing w:before="0" w:after="0"/>
        <w:ind w:firstLine="709"/>
        <w:jc w:val="both"/>
        <w:rPr/>
      </w:pPr>
      <w:r>
        <w:rPr/>
        <w:t>Получатель имеет право в доступной для него форме получить информацию о порядке предоставления муниципальной услуги посредством:</w:t>
      </w:r>
    </w:p>
    <w:p>
      <w:pPr>
        <w:pStyle w:val="Style17"/>
        <w:spacing w:before="0" w:after="0"/>
        <w:jc w:val="both"/>
        <w:rPr/>
      </w:pPr>
      <w:r>
        <w:rPr/>
        <w:t>а) использования средств телефонной связи;</w:t>
      </w:r>
    </w:p>
    <w:p>
      <w:pPr>
        <w:pStyle w:val="Style17"/>
        <w:spacing w:before="0" w:after="0"/>
        <w:jc w:val="both"/>
        <w:rPr/>
      </w:pPr>
      <w:r>
        <w:rPr/>
        <w:t>б) использование интернет-ресурсов;</w:t>
      </w:r>
    </w:p>
    <w:p>
      <w:pPr>
        <w:pStyle w:val="Style17"/>
        <w:spacing w:before="0" w:after="0"/>
        <w:jc w:val="both"/>
        <w:rPr/>
      </w:pPr>
      <w:r>
        <w:rPr/>
        <w:t>в) письменных обращений граждан;</w:t>
      </w:r>
    </w:p>
    <w:p>
      <w:pPr>
        <w:pStyle w:val="Style17"/>
        <w:spacing w:before="0" w:after="0"/>
        <w:jc w:val="both"/>
        <w:rPr/>
      </w:pPr>
      <w:r>
        <w:rPr/>
        <w:t>г) обращения в учреждение.</w:t>
      </w:r>
    </w:p>
    <w:p>
      <w:pPr>
        <w:pStyle w:val="Style17"/>
        <w:spacing w:before="0" w:after="0"/>
        <w:ind w:firstLine="709"/>
        <w:jc w:val="both"/>
        <w:rPr/>
      </w:pPr>
      <w:r>
        <w:rPr/>
        <w:t>Персонал учреждения, в случаях обращения граждан по телефону, предоставляет необходимые разъяснения об оказываемой муниципальной услуге.</w:t>
      </w:r>
    </w:p>
    <w:p>
      <w:pPr>
        <w:pStyle w:val="Style17"/>
        <w:spacing w:before="0" w:after="0"/>
        <w:ind w:firstLine="709"/>
        <w:jc w:val="both"/>
        <w:rPr/>
      </w:pPr>
      <w:r>
        <w:rPr/>
        <w:t>2.6.2. В учреждении на информационном стенде в удобном для обозрения месте размещается:</w:t>
      </w:r>
    </w:p>
    <w:p>
      <w:pPr>
        <w:pStyle w:val="Style17"/>
        <w:spacing w:before="0" w:after="0"/>
        <w:jc w:val="both"/>
        <w:rPr/>
      </w:pPr>
      <w:r>
        <w:rPr/>
        <w:t>- информация о наименовании учреждения;</w:t>
      </w:r>
    </w:p>
    <w:p>
      <w:pPr>
        <w:pStyle w:val="Style17"/>
        <w:spacing w:before="0" w:after="0"/>
        <w:jc w:val="both"/>
        <w:rPr/>
      </w:pPr>
      <w:r>
        <w:rPr/>
        <w:t>- информация о режиме работы учреждения;</w:t>
      </w:r>
    </w:p>
    <w:p>
      <w:pPr>
        <w:pStyle w:val="Style17"/>
        <w:spacing w:before="0" w:after="0"/>
        <w:jc w:val="both"/>
        <w:rPr/>
      </w:pPr>
      <w:r>
        <w:rPr/>
        <w:t>- перечень оказываемых муниципальных услуг;</w:t>
      </w:r>
    </w:p>
    <w:p>
      <w:pPr>
        <w:pStyle w:val="Style17"/>
        <w:spacing w:before="0" w:after="0"/>
        <w:jc w:val="both"/>
        <w:rPr/>
      </w:pPr>
      <w:r>
        <w:rPr/>
        <w:t>- условия оказания услуг;</w:t>
      </w:r>
    </w:p>
    <w:p>
      <w:pPr>
        <w:pStyle w:val="Style17"/>
        <w:spacing w:before="0" w:after="0"/>
        <w:jc w:val="both"/>
        <w:rPr/>
      </w:pPr>
      <w:r>
        <w:rPr/>
        <w:t>- медицинские противопоказания для предоставления  услуги;</w:t>
      </w:r>
    </w:p>
    <w:p>
      <w:pPr>
        <w:pStyle w:val="Style17"/>
        <w:spacing w:before="0" w:after="0"/>
        <w:jc w:val="both"/>
        <w:rPr/>
      </w:pPr>
      <w:r>
        <w:rPr/>
        <w:t>- правила поведения в учреждении;</w:t>
      </w:r>
    </w:p>
    <w:p>
      <w:pPr>
        <w:pStyle w:val="Style17"/>
        <w:spacing w:before="0" w:after="0"/>
        <w:jc w:val="both"/>
        <w:rPr/>
      </w:pPr>
      <w:r>
        <w:rPr/>
        <w:t>- место общего пользования;</w:t>
      </w:r>
    </w:p>
    <w:p>
      <w:pPr>
        <w:pStyle w:val="Style17"/>
        <w:spacing w:before="0" w:after="0"/>
        <w:jc w:val="both"/>
        <w:rPr/>
      </w:pPr>
      <w:r>
        <w:rPr/>
        <w:t>- правила поведения во внештатных ситуациях;</w:t>
      </w:r>
    </w:p>
    <w:p>
      <w:pPr>
        <w:pStyle w:val="Style17"/>
        <w:spacing w:before="0" w:after="0"/>
        <w:jc w:val="both"/>
        <w:rPr/>
      </w:pPr>
      <w:r>
        <w:rPr/>
        <w:t>- место нахождения пункта медицинской помощи;</w:t>
      </w:r>
    </w:p>
    <w:p>
      <w:pPr>
        <w:pStyle w:val="Style17"/>
        <w:spacing w:before="0" w:after="0"/>
        <w:jc w:val="both"/>
        <w:rPr/>
      </w:pPr>
      <w:r>
        <w:rPr/>
        <w:t>- соблюдение правил техники безопасности;</w:t>
      </w:r>
    </w:p>
    <w:p>
      <w:pPr>
        <w:pStyle w:val="Style17"/>
        <w:spacing w:before="0" w:after="0"/>
        <w:jc w:val="both"/>
        <w:rPr/>
      </w:pPr>
      <w:r>
        <w:rPr/>
        <w:t>- дополнительная информац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Информация о деятельности учреждения, о порядке и правилах предоставления муниципальной услуги, должна обновляться по мере необходимости, но не реже одного раза в год.</w:t>
      </w:r>
    </w:p>
    <w:p>
      <w:pPr>
        <w:pStyle w:val="Style17"/>
        <w:spacing w:before="0" w:after="0"/>
        <w:ind w:firstLine="709"/>
        <w:jc w:val="both"/>
        <w:rPr/>
      </w:pPr>
      <w:r>
        <w:rPr/>
        <w:t>2.6.3. Режим работы учреждения устанавливается в соответствии с требованиями Трудового кодекса Российской Федерации, правилами внутреннего трудового распорядка, Уставом  учреждения, с учетом специфики предоставления конкретных видов муниципальных услуг и типа учрежден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2.6.4. Муниципальная услуга и условия обслуживания получателей должны быть безопасными для жизни, здоровья и имущества заявителей и окружающей среды.</w:t>
      </w:r>
    </w:p>
    <w:p>
      <w:pPr>
        <w:pStyle w:val="Style17"/>
        <w:spacing w:before="0" w:after="0"/>
        <w:ind w:firstLine="709"/>
        <w:jc w:val="both"/>
        <w:rPr/>
      </w:pPr>
      <w:r>
        <w:rPr/>
        <w:t>2.6.5. Спортивное оборудование, снаряжение и инвентарь должны соответствовать требованиям безопасности, установленным в нормативной документации на них, и использоваться в соответствии с правилами, изложенными в эксплуатационной документации предприятия-изготовителя. На спортивный инвентарь импортного производства, применяемый при оказании спортивных услуг, должны быть сопроводительные (эксплуатационные) документы на русском языке.</w:t>
      </w:r>
    </w:p>
    <w:p>
      <w:pPr>
        <w:pStyle w:val="Style17"/>
        <w:spacing w:before="0" w:after="0"/>
        <w:ind w:firstLine="709"/>
        <w:jc w:val="both"/>
        <w:rPr/>
      </w:pPr>
      <w:r>
        <w:rPr/>
        <w:t>2.6.6. При оказании муниципальной услуги следует соблюдать требования:</w:t>
      </w:r>
    </w:p>
    <w:p>
      <w:pPr>
        <w:pStyle w:val="Style17"/>
        <w:spacing w:before="0" w:after="0"/>
        <w:jc w:val="both"/>
        <w:rPr/>
      </w:pPr>
      <w:r>
        <w:rPr/>
        <w:t>- пожарной безопасности;</w:t>
      </w:r>
    </w:p>
    <w:p>
      <w:pPr>
        <w:pStyle w:val="Style17"/>
        <w:spacing w:before="0" w:after="0"/>
        <w:jc w:val="both"/>
        <w:rPr/>
      </w:pPr>
      <w:r>
        <w:rPr/>
        <w:t>- санитарно-гигиенических норм;</w:t>
      </w:r>
    </w:p>
    <w:p>
      <w:pPr>
        <w:pStyle w:val="Style17"/>
        <w:spacing w:before="0" w:after="0"/>
        <w:jc w:val="both"/>
        <w:rPr/>
      </w:pPr>
      <w:r>
        <w:rPr/>
        <w:t>- медицинского обеспечения;</w:t>
      </w:r>
    </w:p>
    <w:p>
      <w:pPr>
        <w:pStyle w:val="Style17"/>
        <w:spacing w:before="0" w:after="0"/>
        <w:jc w:val="both"/>
        <w:rPr/>
      </w:pPr>
      <w:r>
        <w:rPr/>
        <w:t>- профилактики и предупреждения травматизма</w:t>
      </w:r>
      <w:bookmarkStart w:id="0" w:name="i71599"/>
    </w:p>
    <w:p>
      <w:pPr>
        <w:pStyle w:val="Style17"/>
        <w:spacing w:before="0" w:after="0"/>
        <w:ind w:firstLine="709"/>
        <w:jc w:val="both"/>
        <w:rPr/>
      </w:pPr>
      <w:r>
        <w:rPr/>
        <w:t>2.7. Требования к спортивно-оздоровительным сооружениям</w:t>
      </w:r>
      <w:bookmarkEnd w:id="0"/>
      <w:r>
        <w:rPr/>
        <w:t>:</w:t>
      </w:r>
    </w:p>
    <w:p>
      <w:pPr>
        <w:pStyle w:val="Normal"/>
        <w:autoSpaceDE w:val="false"/>
        <w:ind w:firstLine="709"/>
        <w:jc w:val="both"/>
        <w:rPr/>
      </w:pPr>
      <w:bookmarkStart w:id="1" w:name="sub_6"/>
      <w:r>
        <w:rPr>
          <w:sz w:val="24"/>
          <w:szCs w:val="24"/>
        </w:rPr>
        <w:t>2.7.1. Спортивно-оздоровительные сооружения, используемые при оказании муниципальной услуги, должны быть  размещены в специально предназначенном здании, доступном для населения. Помещение обеспечено всеми средствами коммунально-бытового обслуживания и оснащено телефонной связью.</w:t>
      </w:r>
      <w:bookmarkEnd w:id="1"/>
    </w:p>
    <w:p>
      <w:pPr>
        <w:pStyle w:val="Style17"/>
        <w:spacing w:before="0" w:after="0"/>
        <w:ind w:firstLine="709"/>
        <w:jc w:val="both"/>
        <w:rPr/>
      </w:pPr>
      <w:r>
        <w:rPr/>
        <w:t>2.7.2. При оказании муниципальной услуги сооружения, должны соответствовать требованиям СНиП;</w:t>
      </w:r>
    </w:p>
    <w:p>
      <w:pPr>
        <w:pStyle w:val="Style17"/>
        <w:spacing w:before="0" w:after="0"/>
        <w:ind w:firstLine="709"/>
        <w:jc w:val="both"/>
        <w:rPr/>
      </w:pPr>
      <w:r>
        <w:rPr/>
        <w:t>2.7.3. Содержание территорий сооружений должно обеспечивать свободный проезд (подъезд) технических средств специальных служб (пожарная, спасательная, санитарная и др. техника)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2.7.4. Показатели микроклимата (температура, относительная влажность, вентиляция) в спортивно-оздоровительных сооружениях должны соответствовать требованиям СНиП;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2.7.5. Исполнители услуг должны осуществлять регулярную уборку внутри и на прилегающей территор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АДМИНИСТРАТИВНЫЕ ПРОЦЕДУРЫ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оследовательность действий при предоставлении муниципальной услуги состоит из следующих этапов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ача получателем (его законным представителем) в Учреждение заявления с прилагаемым комплектом документ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зачислении в Учреждение при условии наличия необходимых документов и положительного заключения медицинского учреждения о возможности получ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снованием для принятия решения об отказе в оказании Услуги является несоблюдение требований, указанных в п. 2.5.  настоящего регламен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 предоставления муниципальной услуги определяется действующим законодательством, Уставом, рабочей программой,  учебным планом Учреждения и иными нормативно-правовыми ак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казания муниципальной услуги работники Учреждения обеспечивают сохранность документов, полученных и подготавливаемых в процессе оказания муниципальной услуги, конфиденциальность содержащейся в таких документах информ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оздании и поддержании функционирования системы обеспечения предоставления муниципальной услуги работники Учреждения следуют принципам оперативности, доступности и высокого качества предоставления муниципальной услуги получател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ПОРЯДОК И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исполнением работниками Учреждения настоящего Регламента осуществляется руководителем Учреждения постоян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утем проведения руководителем Учреждения проверок соблюдения и исполнения работниками Учреждения положений Регламента муниципальной услуги, иных нормативных правовых актов Российской Федерации, нормативных правовых актов Кемеровской области 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неплановый контроль за соблюдением и исполнением работниками Учреждения Регламента осуществляется начальником Управления в форме дисциплинарного расследования при поступлении претензий и жалоб от заявителей по вопросам исполн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Работник Учреждения, непосредственно участвующий в процедуре предоставления муниципальной услуги, несет персональную ответственность за соблюдение сроков и качества предоставления муниципальной услуги. Персональная ответственность работников Учреждения по исполнению настоящего Регламента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выявления в результате осуществления контроля за оказанием муниципальной услуги нарушений прав получателя или несоответствия норм и правил образовательного процесса привлечение к ответственности виновных лиц осуществ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ПОРЯДОК ОБЖАЛОВАНИЯ ДЕЙСТВИЯ (БЕЗДЕЙСТВИЯ) ДОЛЖНОСТНОГО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ЦА И ПРИНИМАЕМОГО ИМ РЕШЕНИЯ ПРИ ИСПОЛНЕНИИ МУНИЦИПАЛЬНОЙ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ЛУГИ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5.1. Действия (бездействие) и решения лиц учреждения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5.2. Получатели при получении муниципальной услуги имеют право обратиться с жалобой лично или направить  письменное обращение, жалобу на действия должностного лица, ответственного за выполнение действий, осуществляемых в ходе предоставления муниципальной услуги. </w:t>
      </w:r>
    </w:p>
    <w:p>
      <w:pPr>
        <w:pStyle w:val="Style17"/>
        <w:spacing w:before="0" w:after="0"/>
        <w:ind w:firstLine="709"/>
        <w:jc w:val="both"/>
        <w:rPr/>
      </w:pPr>
      <w:r>
        <w:rPr/>
        <w:t>5.3. В письменном обращении указываются:</w:t>
      </w:r>
    </w:p>
    <w:p>
      <w:pPr>
        <w:pStyle w:val="Style17"/>
        <w:spacing w:before="0" w:after="0"/>
        <w:ind w:firstLine="709"/>
        <w:jc w:val="both"/>
        <w:rPr/>
      </w:pPr>
      <w:r>
        <w:rPr/>
        <w:t>наименование учреждения, в которое направляется обращение, фамилия, имя, отчество соответствующего должностного лица либо должность соответствующего должностного лица, которому оно адресовано;</w:t>
      </w:r>
    </w:p>
    <w:p>
      <w:pPr>
        <w:pStyle w:val="Style17"/>
        <w:spacing w:before="0" w:after="0"/>
        <w:jc w:val="both"/>
        <w:rPr/>
      </w:pPr>
      <w:r>
        <w:rPr/>
        <w:t>- фамилия, имя, отчество получателя, почтовый адрес, по которому должен быть направлен ответ;</w:t>
      </w:r>
    </w:p>
    <w:p>
      <w:pPr>
        <w:pStyle w:val="Style17"/>
        <w:spacing w:before="0" w:after="0"/>
        <w:jc w:val="both"/>
        <w:rPr/>
      </w:pPr>
      <w:r>
        <w:rPr/>
        <w:t>- суть жалобы;</w:t>
      </w:r>
    </w:p>
    <w:p>
      <w:pPr>
        <w:pStyle w:val="Style17"/>
        <w:spacing w:before="0" w:after="0"/>
        <w:jc w:val="both"/>
        <w:rPr/>
      </w:pPr>
      <w:r>
        <w:rPr/>
        <w:t>- личная подпись получателя  и дата.</w:t>
      </w:r>
    </w:p>
    <w:p>
      <w:pPr>
        <w:pStyle w:val="Style17"/>
        <w:spacing w:before="0" w:after="0"/>
        <w:ind w:firstLine="708"/>
        <w:jc w:val="both"/>
        <w:rPr/>
      </w:pPr>
      <w:r>
        <w:rPr/>
        <w:t>В случае необходимости в подтверждение своих доводов получатель (его представитель) прилагает к письменному обращению соответствующие документы и материалы либо их копии.</w:t>
      </w:r>
    </w:p>
    <w:p>
      <w:pPr>
        <w:pStyle w:val="Style17"/>
        <w:spacing w:before="0" w:after="0"/>
        <w:ind w:firstLine="709"/>
        <w:jc w:val="both"/>
        <w:rPr/>
      </w:pPr>
      <w:r>
        <w:rPr/>
        <w:t>5.4. В случае если в письменном обращении получа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получателем по данному вопросу при условии, что указанное обращение и ранее направляемые обращения направлялись одному и тому же получателю (его представителю). О данном решении уведомляется получатель (его представитель), направивший обращение.</w:t>
      </w:r>
    </w:p>
    <w:p>
      <w:pPr>
        <w:pStyle w:val="Style17"/>
        <w:spacing w:before="0" w:after="0"/>
        <w:ind w:firstLine="709"/>
        <w:jc w:val="both"/>
        <w:rPr/>
      </w:pPr>
      <w:r>
        <w:rPr/>
        <w:t>5.5. Если в результате рассмотрения жалоба признана обоснованной, руководителем учреждения, в адрес которого направлено обращение, принимается решение о привлечении к ответственности в соответствии с законодательством Российской Федерации специалиста, ответственного за выполнение действия (бездействие), осуществляемого в ходе предоставления муниципальной услуги на основании настоящего Административного регламента, и повлекшего за собой жалобу получателя.</w:t>
      </w:r>
    </w:p>
    <w:p>
      <w:pPr>
        <w:pStyle w:val="Style17"/>
        <w:spacing w:before="0" w:after="0"/>
        <w:ind w:firstLine="709"/>
        <w:jc w:val="both"/>
        <w:rPr/>
      </w:pPr>
      <w:r>
        <w:rPr/>
        <w:t>5.6. В случае неудовлетворенности получателя решением, принятым в ходе рассмотрения обращения, он вправе обратиться в суд. Жалоба подается в суд  по подсудности в соответствии с действующим законодательством. Сроки обжалования и юрисдикция суда, в который подается соответствующее заявление, устанавливаются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- руководитель аппарата</w:t>
        <w:tab/>
        <w:tab/>
        <w:tab/>
        <w:tab/>
        <w:t>Л.А. Скряби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к 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outlineLvl w:val="1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3402" w:hanging="0"/>
        <w:outlineLvl w:val="1"/>
        <w:rPr>
          <w:sz w:val="24"/>
          <w:szCs w:val="24"/>
        </w:rPr>
      </w:pPr>
      <w:r>
        <w:rPr>
          <w:sz w:val="24"/>
          <w:szCs w:val="24"/>
        </w:rPr>
        <w:t>«Предоставление спортивно-оздоровительной услуг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list2"/>
        <w:shd w:fill="FFFFFF" w:val="clear"/>
        <w:spacing w:before="0" w:after="0"/>
        <w:ind w:firstLine="709"/>
        <w:contextualSpacing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list2"/>
        <w:shd w:fill="FFFFFF" w:val="clear"/>
        <w:spacing w:before="0" w:after="0"/>
        <w:ind w:firstLine="709"/>
        <w:contextualSpacing/>
        <w:jc w:val="center"/>
        <w:textAlignment w:val="top"/>
        <w:rPr/>
      </w:pPr>
      <w:r>
        <w:rPr/>
        <w:t>ПАСПОРТ</w:t>
      </w:r>
    </w:p>
    <w:p>
      <w:pPr>
        <w:pStyle w:val="Prolist2"/>
        <w:shd w:fill="FFFFFF" w:val="clear"/>
        <w:spacing w:before="0" w:after="0"/>
        <w:ind w:firstLine="709"/>
        <w:contextualSpacing/>
        <w:jc w:val="center"/>
        <w:textAlignment w:val="top"/>
        <w:rPr/>
      </w:pPr>
      <w:r>
        <w:rPr/>
        <w:t>предоставления муниципальной услуги</w:t>
      </w:r>
    </w:p>
    <w:p>
      <w:pPr>
        <w:pStyle w:val="Prolist2"/>
        <w:shd w:fill="FFFFFF" w:val="clear"/>
        <w:spacing w:before="0" w:after="0"/>
        <w:ind w:firstLine="709"/>
        <w:contextualSpacing/>
        <w:jc w:val="center"/>
        <w:textAlignment w:val="top"/>
        <w:rPr/>
      </w:pPr>
      <w:r>
        <w:rPr>
          <w:bCs/>
        </w:rPr>
        <w:t>«</w:t>
      </w:r>
      <w:r>
        <w:rPr/>
        <w:t>Предоставление спортивно-оздоровительных услуг</w:t>
      </w:r>
      <w:r>
        <w:rPr>
          <w:bCs/>
        </w:rPr>
        <w:t>»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9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ебование станда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ребования стандарт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акт, устанавливающий муниципальную услугу или требования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портивно-оздоровительных услуг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- Закон 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12.2007 N 329-ФЗ "О физической культуре и спорте в Российской 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кон Российской Федерации  от 29.12.2012 N 273 "Об образован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кон Кемеровской области           от 25.04.2008 N 30-ОЗ "О физической культуре и спорте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кон Кемеровской области от 05.07.2013 N 86-ОЗ "Об образовании"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ункция, в рамках исполнения которой предоставляется муниципальная усл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охраны здоровь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благоприятных условий для разностороннего развития лич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вершенствование спортивного мастерств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уровня физической подготовк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здоровья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- Закон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- Закон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12.2007 № 329-ФЗ «О физической культуре и спорте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кон Российской Федерации  от 29.12.2012 N 273 "Об образовании"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именование органа предоставляющего муниципальную услу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 ДО ДЮСШ бокса им. В.Х. Тараш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 ДО ДЮСШ футбола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ДО ДЮСШ бокса им. В.Х. Тараш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ДО ДЮСШ футбол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тегория получателей, которым предоставляется муниципальная  усл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ические лица на основании лицензии Учреждения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- Закон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12.2007 № 329-ФЗ «О физической культуре и спорте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кон Российской Федерации  от 29.12.2012 N 273 "Об образовании"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обходимые документы, подлежащие предоставлению заявителем для получения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письменное заявление получателя (законного представителя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удостоверяющий личность (паспорт, свидетельство о рождении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медицинская справка о состоянии здоровья с поликлиники по месту жительст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ДО ДЮСШ бокса им. В.Х. Тараш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бочая программа по виду спорта – бокс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ДО ДЮСШ футбола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Рабочая программа по виду спорта – футбо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ведения о возмездности (безвозмездности) оказания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безвозмездной основе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ДО ДЮСШ бокса им. В.Х. Тараш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ДО ДЮСШ футбола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зультаты предоставления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здоров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единой системы обучения, подготовки и отбора спортсмено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- обеспечение повышения уровня общей и специальной физической подготовлен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- Закон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12.2007 № 329-ФЗ «О физической культуре и спорте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ДО ДЮСШ бокса им. В.Х. Тараш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бочая программа по виду спорта – бокс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ДО ДЮСШ футбол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бочая программа по виду спорта – футбо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роки предоставления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ся в соответствии со сроками реализации дополнительных образовательных программ, действующим законодательством, учебным планом, Уставом Учреждения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ДО ДЮСШ бокса им. В.Х. Тараш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ДО ДЮСШ  футбо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лан Учрежде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Основания для отказа предоставления муниципальной услуг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представление получателем полного пакета документов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рицательное заключение медицинского учреждения о возможности получения муниципальной услуг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иных оснований, установленных действующим законодательством, Уставом Учреждения.</w:t>
            </w:r>
          </w:p>
          <w:p>
            <w:pPr>
              <w:pStyle w:val="Normal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- Закон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12.2007 № 329-ФЗ                     «О физической культуре и спорте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став МБУ ДО ДЮСШ бокса им. В.Х. Тараш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бочая программа по виду спорта – бокс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ДО ДЮСШ футбол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бочая программа по виду спорта – футбол.</w:t>
            </w:r>
          </w:p>
        </w:tc>
      </w:tr>
      <w:tr>
        <w:trPr>
          <w:trHeight w:val="21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Информация о месте предоставления муниципальной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БУ ДО ДЮСШ бокса им. В.Х. Тараша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652800, Кемеровская область, </w:t>
            </w:r>
          </w:p>
          <w:p>
            <w:pPr>
              <w:pStyle w:val="Style17"/>
              <w:spacing w:before="0" w:after="0"/>
              <w:rPr/>
            </w:pPr>
            <w:r>
              <w:rPr/>
              <w:t>г. Осинники, ул. Кирова 25/2</w:t>
            </w:r>
          </w:p>
          <w:p>
            <w:pPr>
              <w:pStyle w:val="Style17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МБУ ДО ДЮСШ футбола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652800, Кемеровская область, </w:t>
            </w:r>
          </w:p>
          <w:p>
            <w:pPr>
              <w:pStyle w:val="Style17"/>
              <w:spacing w:before="0" w:after="0"/>
              <w:rPr/>
            </w:pPr>
            <w:r>
              <w:rPr/>
              <w:t>г. Осинники, ул. Магистральный Проезд, 1.</w:t>
            </w:r>
          </w:p>
          <w:p>
            <w:pPr>
              <w:pStyle w:val="Style17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БУ ДО ДЮСШ бокса им. В.Х. Тараша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  <w:t>- Устав МБУ ДО ДЮСШ футбола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Режим работы административного органа, оказывающего муниципальную услуг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едельник – пятниц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- 17-00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12-00 - 13-00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бота -  воскресенье          выходной.</w:t>
            </w:r>
          </w:p>
          <w:p>
            <w:pPr>
              <w:pStyle w:val="Style17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ила внутреннего трудового распоряд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Контакты для получения дополнительной информ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БУ ДО ДЮСШ бокса им. В.Х. Тараша.</w:t>
            </w:r>
          </w:p>
          <w:p>
            <w:pPr>
              <w:pStyle w:val="Style17"/>
              <w:spacing w:before="0" w:after="0"/>
              <w:rPr/>
            </w:pPr>
            <w:r>
              <w:rPr/>
              <w:t>Тел/факс 8 (38471) 5-30-05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b.x.taraha@mail.ru</w:t>
              </w:r>
            </w:hyperlink>
          </w:p>
          <w:p>
            <w:pPr>
              <w:pStyle w:val="Style17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  <w:t>МБУ ДО ДЮСШ футбол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Тел. 8 (38471) 5-21-81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olist2">
    <w:name w:val="pro-list2"/>
    <w:basedOn w:val="Normal"/>
    <w:qFormat/>
    <w:pPr>
      <w:spacing w:before="0" w:after="24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.x.tarah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9:47:00Z</dcterms:created>
  <dc:creator> </dc:creator>
  <dc:description/>
  <cp:keywords/>
  <dc:language>en-US</dc:language>
  <cp:lastModifiedBy>Admin</cp:lastModifiedBy>
  <cp:lastPrinted>2015-01-20T09:17:00Z</cp:lastPrinted>
  <dcterms:modified xsi:type="dcterms:W3CDTF">2015-11-20T09:09:00Z</dcterms:modified>
  <cp:revision>130</cp:revision>
  <dc:subject/>
  <dc:title>ЛИСТОК СОГЛАСОВАНИЯ</dc:title>
</cp:coreProperties>
</file>